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иозёрный»</w:t>
            </w:r>
          </w:p>
        </w:tc>
        <w:tc>
          <w:tcPr>
            <w:tcW w:w="1980" w:type="dxa"/>
            <w:tcBorders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643839147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ляты»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лöн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УÖМ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т 06 мая 2020 года</w:t>
            </w:r>
          </w:p>
        </w:tc>
        <w:tc>
          <w:tcPr>
            <w:tcW w:w="5207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7 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(</w:t>
      </w:r>
      <w:r>
        <w:rPr>
          <w:szCs w:val="28"/>
        </w:rPr>
        <w:t>Республика Коми, Корткеросский район, п. Приозёрный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Административного регламента предоставления муниципальной услуги «Предоставлению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ставления муниципальной услуги «Предоставление информации об объектах культурного наследия местного значения, находящихся на территории сельского поселения «Приозерный» и включенный в единый государственный реестр объектов культурного наследия (памятников истории и культуры) народов Российской Федерации», согласно прилож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следующие постановления администрации</w:t>
      </w:r>
      <w:r>
        <w:rPr>
          <w:rFonts w:eastAsia="Lucida Sans Unicode" w:cs="Times New Roman" w:ascii="Times New Roman" w:hAnsi="Times New Roman"/>
          <w:sz w:val="24"/>
          <w:szCs w:val="24"/>
          <w:lang w:bidi="en-US"/>
        </w:rPr>
        <w:t xml:space="preserve"> сельского поселения «Приозерный»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 12 июля 2012г. №  70 «Предоставлению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/>
      </w:pPr>
      <w:r>
        <w:rPr/>
        <w:t xml:space="preserve">- </w:t>
      </w:r>
      <w:r>
        <w:rPr>
          <w:color w:val="2E2E2E"/>
          <w:shd w:fill="FFFFFF" w:val="clear"/>
        </w:rPr>
        <w:t xml:space="preserve">от 26 июня 2019 года № 73 «О внесении изменений в постановление администрации СП «Приозёрный» </w:t>
      </w:r>
      <w:r>
        <w:rPr/>
        <w:t>от 12 июля 2012г. № 70 «Предоставлению информации об объектах культурного наследия местного значения, находящихся на территории  сельского поселения «Приозерный»  и включенный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16"/>
        <w:ind w:firstLine="567"/>
        <w:jc w:val="both"/>
        <w:rPr/>
      </w:pPr>
      <w:r>
        <w:rPr/>
        <w:t xml:space="preserve">3. Настоящее постановление вступает в силу со дня обнародования  и подлежит размещению в информационно – телекоммуникационной сети «Интернет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  <w:t xml:space="preserve">Глава  сельского поселения </w:t>
      </w:r>
    </w:p>
    <w:p>
      <w:pPr>
        <w:sectPr>
          <w:type w:val="nextPage"/>
          <w:pgSz w:w="11906" w:h="16838"/>
          <w:pgMar w:left="1701" w:right="850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  <w:pStyle w:val="Heading6"/>
        <w:tabs>
          <w:tab w:val="clear" w:pos="708"/>
          <w:tab w:val="left" w:pos="8789" w:leader="none"/>
        </w:tabs>
        <w:ind w:right="43" w:hanging="0"/>
        <w:rPr>
          <w:sz w:val="24"/>
          <w:szCs w:val="24"/>
        </w:rPr>
      </w:pPr>
      <w:r>
        <w:rPr>
          <w:sz w:val="24"/>
          <w:szCs w:val="24"/>
        </w:rPr>
        <w:t>«Приозерный»                                                                                       С. Н. Богадевич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7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Приозёрный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06 мая 2020 г. № 77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едоставлению информации об объектах культурного наследия местного значения, находящихся на территории муниципального образования и включенный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>информации об объектах культурного наследия местного значения, находящихся на территории муниципального образования и включенный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>информации об объектах культурного наследия местного значения, находящихся на территории муниципального образования и включенный в единый государственный реестр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 на предоставление муниципальной услуги являются физические и юридические лица (далее – Заявител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</w:t>
        <w:tab/>
        <w:t>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gosuslugi11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 и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уг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информации об объектах культурного наследия (памятниках истории и культуры) местного значения, находящихся на территории муниципального образования, в пределах данных, содержащихся в едином государственном реестре объектов культурного наследия (памятников истории и культуры) народо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сельского поселения «Приозёрный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 случае, если это предусмотрено соглашением о взаимодействии</w:t>
      </w:r>
      <w:r>
        <w:rPr>
          <w:rFonts w:cs="Times New Roman" w:ascii="Times New Roman" w:hAnsi="Times New Roman"/>
          <w:sz w:val="24"/>
          <w:szCs w:val="24"/>
        </w:rPr>
        <w:t>), уведомления и выдачи результата муниципальной услуги заявителю (</w:t>
      </w:r>
      <w:r>
        <w:rPr>
          <w:rFonts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МФЦ - 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Орган – 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документов, находящихся в распоряжении Администраци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я решения; выдачи результат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Заявит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предоставлении муниципальной услуги з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еспублики Ко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Результатом предоставления муниципальной услуги является: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выдача документа, содержащего информацию об объектах культурного наследия (памятниках истории и культуры) местного значения, находящихся на территории муниципального образования, в пределах данных, содержащихся в едином государственном реестре объектов культурного наследия (памятников истории и культуры) народов Российской Федерации (далее – решение о предоставлении информаци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щий срок предоставления муниципальной услуги составляет 5 рабочих дней со дня регистрации запрос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 выдачи (направления) документов, являющихся результатом предоставления муниципальной услуги, составляет 1 рабочий день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 дня рег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rtkeros.ru/priozyornyy</w:t>
        </w:r>
      </w:hyperlink>
      <w:r>
        <w:rPr>
          <w:rFonts w:cs="Times New Roman" w:ascii="Times New Roman" w:hAnsi="Times New Roman"/>
          <w:sz w:val="24"/>
          <w:szCs w:val="24"/>
        </w:rPr>
        <w:t>/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способы их получения заявителем, в том числе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Для получения муниципальной услуги заявители подают в Орган, МФЦ заявление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становления личности заявителя при обращении за получением муниципальной услуги заявителю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случае направления документов, указанных в пункте 2.8. настоящего Административного регламента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еречень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231"/>
      <w:bookmarkEnd w:id="1"/>
      <w:r>
        <w:rPr>
          <w:rFonts w:cs="Times New Roman" w:ascii="Times New Roman" w:hAnsi="Times New Roman"/>
          <w:sz w:val="24"/>
          <w:szCs w:val="24"/>
        </w:rPr>
        <w:t>2.14. Основаниями для отказа в предоставлении муниципальной услуги законодательством Российской Федерации и Республики Коми не предусмотрено.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почтового отправления - в день их поступления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электронной форме – в рабочий день их поступления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Порядок приема и регистрации запроса о предоставлении муниципальной услуги предусмотрен пунктом 3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порядке и сроках предоставления муниципальной услу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5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О МР «Корткеросский» во вкладке «сельское поселение «Приозёрны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ortkero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6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7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иных документов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</w:t>
      </w:r>
      <w:r>
        <w:rPr>
          <w:rFonts w:cs="Arial" w:ascii="Times New Roman" w:hAnsi="Times New Roman"/>
          <w:sz w:val="24"/>
          <w:szCs w:val="24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заявителю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непосредственно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8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выдает заявителю расписку с описью представленных документов и указанием даты их принятия, подтверждающую принятие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8,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Максимальный срок исполнения административной процедуры составляет 1 календарны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Максимальный срок исполнения административной процедуры составляет 3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Style16"/>
        <w:ind w:firstLine="567"/>
        <w:jc w:val="both"/>
        <w:rPr/>
      </w:pPr>
      <w:r>
        <w:rPr/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соответствие представленных документов требованиям, установленным в пунктах 2.8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в течении одного дня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одного дня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2. Принятия решения осуществляется в день получения полного комплекта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административной процедуры составляет 1 календарного дня с момента поступления специалисту Органа, ответственному за выдачу результата предоставления услуги,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уведомление заявителя о принятом решении, выдача заявителю оформленной выписки, или решения об отказе в предоставлении вып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б исправлении опечаток и (или) ошибок специалист Органа, ответственный за принятие решения о предоставлении муниципальной услуги  в течение  двух календарных дн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pacing w:lineRule="auto" w:line="252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пяти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Максимальный срок исполнения административной процедуры составляет не более трех календарны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еятельностью Органа по предоставлению муниципальной услуги осуществляется 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" w:name="Par38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V. Досудебный (внесудебный) порядок обжалования решений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действий (бездействия) органа, предоставляющего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ую услугу, многофункционального центра,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изаций, указанных в части 1.1 статьи 16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едерального закона от 27 июля 2010 г. N 210-ФЗ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"Об организации предоставления государственных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", а также их должностных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, муниципальных служащих, работников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>5.0. 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нформация для заявителя о его праве подать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жалобу на решения и действия (бездействие) органа,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оставляющего муниципальную услугу, его должностного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ца либо муниципального служащего, многофункционального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центра, его работника, а также организаций, указанных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части 1.1 статьи 16 Федерального закона от 27 июля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10 г. N 210-ФЗ "Об организации предоставления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государственных и муниципальных услуг", или их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тников при предоставлении муниципальной услуги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Организации, указанные в </w:t>
      </w:r>
      <w:hyperlink r:id="rId7">
        <w:r>
          <w:rPr>
            <w:rStyle w:val="InternetLink"/>
            <w:rFonts w:eastAsia="Calibri"/>
            <w:color w:val="0000FF"/>
          </w:rPr>
          <w:t>части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rFonts w:eastAsia="Calibri"/>
            <w:color w:val="0000FF"/>
          </w:rPr>
          <w:t>статье 15.1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7) отказ Органа, его должностного лица, МФЦ, работника МФЦ, организаций, предусмотренных </w:t>
      </w:r>
      <w:hyperlink r:id="rId11">
        <w:r>
          <w:rPr>
            <w:rStyle w:val="InternetLink"/>
            <w:rFonts w:eastAsia="Calibri"/>
            <w:color w:val="0000FF"/>
          </w:rPr>
          <w:t>частью 1.1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eastAsia="Calibri"/>
            <w:color w:val="0000FF"/>
          </w:rPr>
          <w:t>пунктом 4 части 1 статьи 7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rFonts w:eastAsia="Calibri"/>
            <w:color w:val="0000FF"/>
          </w:rPr>
          <w:t>частью 1.3 статьи 16</w:t>
        </w:r>
      </w:hyperlink>
      <w:r>
        <w:rPr>
          <w:rFonts w:eastAsia="Calibri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ы государственной власти, организации,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лжностные лица, которым может быть направлена жалоба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6. Жалоба должна содержать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алоба подается в письменной форме на бумажном носителе, в электронной форме в Орган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bookmarkStart w:id="3" w:name="Par87"/>
      <w:bookmarkEnd w:id="3"/>
      <w:r>
        <w:rPr>
          <w:rFonts w:eastAsia="Calibri"/>
        </w:rPr>
        <w:t>5.12. По результатам рассмотрения принимается одно из следующих решений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2) в удовлетворении жалобы отказываетс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нформирования заявителя о результатах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я жалобы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/>
      </w:pPr>
      <w:r>
        <w:rPr>
          <w:rFonts w:eastAsia="Calibri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</w:rPr>
          <w:t>пункте 5.12</w:t>
        </w:r>
      </w:hyperlink>
      <w:r>
        <w:rPr>
          <w:rFonts w:eastAsia="Calibri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- при наличии) или наименование заявител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аво заявителя на получение информации и документов,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обоснования и рассмотрения жалобы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пособы информирования заявителя о порядке подачи</w:t>
      </w:r>
    </w:p>
    <w:p>
      <w:pPr>
        <w:pStyle w:val="Style16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рассмотрения жалобы</w:t>
      </w:r>
    </w:p>
    <w:p>
      <w:pPr>
        <w:pStyle w:val="Style16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на информационных стендах, расположенных в Органе, в МФЦ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на официальных сайтах Органа, МФЦ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телефонной связи по номеру Органа, МФЦ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осредством факсимильного сообщения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ри личном обращении в Орган, МФЦ, в том числе по электронной почте;</w:t>
      </w:r>
    </w:p>
    <w:p>
      <w:p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ри письменном обращении в Орган, МФЦ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rFonts w:eastAsia="Calibri"/>
        </w:rPr>
      </w:pPr>
      <w:r>
        <w:rPr>
          <w:rFonts w:eastAsia="Calibri"/>
        </w:rPr>
        <w:t>- 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административному регламенту</w:t>
      </w:r>
      <w:r>
        <w:rPr>
          <w:rFonts w:cs="Times New Roman" w:ascii="Times New Roman" w:hAnsi="Times New Roman"/>
          <w:highlight w:val="gree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Предоставление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бъектах культурного наследия местного значения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бразования сельского поселения «Приозёрный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ключенный в единый государственны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естр объектов 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мятников истории и культуры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</w:rPr>
        <w:t>народов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  <w:highlight w:val="gree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сельского поселения «Приозёрный»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ндивидуального предпринимателя</w:t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ИП</w:t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информацию об объекте культурного наследия местного значения, находящихся на территории муниципального образования сельского поселения «Приозёрный» и включенный в единый государственный реестр объектов культурного наследия (памятников истории и культуры) народов Российской Федерации            </w:t>
      </w:r>
      <w:r>
        <w:rPr>
          <w:rFonts w:cs="Times New Roman" w:ascii="Times New Roman" w:hAnsi="Times New Roman"/>
          <w:sz w:val="26"/>
          <w:szCs w:val="26"/>
        </w:rPr>
        <w:t xml:space="preserve">  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ъектах культурного наследия местного значения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сельского поселения «Приозёрный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ключенный в единый государственны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объектов культурного наслед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народов Российской Федераци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3"/>
        <w:gridCol w:w="544"/>
        <w:gridCol w:w="705"/>
        <w:gridCol w:w="1979"/>
        <w:gridCol w:w="769"/>
        <w:gridCol w:w="2540"/>
        <w:gridCol w:w="1166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2057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057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Администрация СП «Приозёрны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6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Администрация СП «Приозёрный»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4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77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 </w:t>
            </w:r>
          </w:p>
        </w:tc>
        <w:tc>
          <w:tcPr>
            <w:tcW w:w="3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7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3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7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77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2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е культурного наследия местного значения, находящихся на территории муниципального образования сельского поселения «Приозёрный» и включенный в единый государственный реестр объектов культурного наследия (памятников истории и культуры) народов Российской Федерации 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  <w:t>_____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3"/>
        <w:gridCol w:w="312"/>
        <w:gridCol w:w="953"/>
        <w:gridCol w:w="364"/>
        <w:gridCol w:w="172"/>
        <w:gridCol w:w="6"/>
        <w:gridCol w:w="331"/>
        <w:gridCol w:w="685"/>
        <w:gridCol w:w="1164"/>
        <w:gridCol w:w="1479"/>
        <w:gridCol w:w="1694"/>
        <w:gridCol w:w="323"/>
      </w:tblGrid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585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82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 </w:t>
            </w:r>
          </w:p>
        </w:tc>
        <w:tc>
          <w:tcPr>
            <w:tcW w:w="3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3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34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необходим запрос документов в рамках межведомственного информационного взаимодействия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184" w:hanging="0"/>
      <w:jc w:val="both"/>
      <w:outlineLvl w:val="5"/>
    </w:pPr>
    <w:rPr>
      <w:rFonts w:ascii="Times New Roman" w:hAnsi="Times New Roman" w:eastAsia="Arial Unicode MS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6">
    <w:name w:val="Заголовок 6 Знак"/>
    <w:basedOn w:val="Style12"/>
    <w:qFormat/>
    <w:rPr>
      <w:rFonts w:eastAsia="Arial Unicode MS"/>
      <w:b/>
      <w:sz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tkeros.ru/priozyornyy" TargetMode="External"/><Relationship Id="rId5" Type="http://schemas.openxmlformats.org/officeDocument/2006/relationships/hyperlink" Target="http://kortkeros.ru/priozyornyy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8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23:00Z</dcterms:created>
  <dc:creator>Valued Acer Customer</dc:creator>
  <dc:description/>
  <dc:language>en-US</dc:language>
  <cp:lastModifiedBy>Ведущий специалист</cp:lastModifiedBy>
  <cp:lastPrinted>2020-05-08T10:22:00Z</cp:lastPrinted>
  <dcterms:modified xsi:type="dcterms:W3CDTF">2020-05-08T06:23:00Z</dcterms:modified>
  <cp:revision>2</cp:revision>
  <dc:subject/>
  <dc:title>Приложение № _____</dc:title>
</cp:coreProperties>
</file>