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юстиции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49145" cy="2019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05" w:hRule="atLeast"/>
                              </w:trPr>
                              <w:tc>
                                <w:tcPr>
                                  <w:tcW w:w="3227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object w:dxaOrig="1141" w:dyaOrig="141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8.5pt;height:35.95pt" filled="f" o:ole="">
                                        <v:imagedata r:id="rId3" o:title=""/>
                                      </v:shape>
                                      <o:OLEObject Type="Embed" ProgID="" ShapeID="ole_rId2" DrawAspect="Content" ObjectID="_1299778840" r:id="rId2"/>
                                    </w:objec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спублика  Ком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льского  поселения «Приозерный»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8042  Республика Коми,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ткеросский район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 Приозерный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.. Станционная  дом 3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л. 94-2-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u w:val="single"/>
                                    </w:rPr>
                                    <w:t>12.05.2020 г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  № 1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5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2805" w:hRule="atLeast"/>
                        </w:trPr>
                        <w:tc>
                          <w:tcPr>
                            <w:tcW w:w="3227" w:type="dxa"/>
                            <w:tcBorders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object w:dxaOrig="1141" w:dyaOrig="141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8.5pt;height:35.95pt" filled="f" o:ole="">
                                  <v:imagedata r:id="rId5" o:title=""/>
                                </v:shape>
                                <o:OLEObject Type="Embed" ProgID="" ShapeID="ole_rId4" DrawAspect="Content" ObjectID="_1211279467" r:id="rId4"/>
                              </w:objec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спублика  Коми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льского  поселения «Приозерный»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8042  Республика Коми,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ткеросский район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 Приозерный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.. Станционная  дом 3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. 94-2-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single"/>
                              </w:rPr>
                              <w:t>12.05.2020 год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  № 1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 </w:t>
      </w:r>
    </w:p>
    <w:p>
      <w:pPr>
        <w:pStyle w:val="Normal"/>
        <w:spacing w:lineRule="auto" w:line="240" w:before="0" w:after="0"/>
        <w:ind w:firstLine="28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 Республике Коми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2505" w:leader="none"/>
          <w:tab w:val="left" w:pos="31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дительное письмо</w:t>
      </w:r>
    </w:p>
    <w:p>
      <w:pPr>
        <w:pStyle w:val="Normal"/>
        <w:tabs>
          <w:tab w:val="clear" w:pos="708"/>
          <w:tab w:val="left" w:pos="576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 исполнения закона РК от 18.11.08 года №113-РЗ «О порядке организации и ведения регистра муниципальных нормативных правовых актов» администрация сельского поселения «Приозерный» направляет следующие документы для включения в регистр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СП «Приозёрный» от 06 мая 2020 года № 76 «Об утверждении Административного регламента  предоставления муниципальной услуги «Выдача разрешения на вывоз тела умершего», обнародовано 06 мая 2020 год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СП «Приозёрный» от 06 мая 2020 года № 77 «Об утверждении Административного регламента предоставления муниципальной услуги «Предоставлению информации об объектах культурного наследия местного значения, находящихся на территории  сельского поселения «Приозерный»  и включенный в единый государственный реестр объектов культурного наследия (памятников истории и культуры) народов Российской Федерации», обнародовано 06 мая 2020 год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СП «Приозёрный» от 12 мая 2020 года № 80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Предоставление информации об объектах недвижимого имущества, находящегося в муниципальной собственности и предназначенного для сдачи в аренду</w:t>
      </w:r>
      <w:r>
        <w:rPr>
          <w:rFonts w:cs="Times New Roman" w:ascii="Times New Roman" w:hAnsi="Times New Roman"/>
          <w:sz w:val="28"/>
          <w:szCs w:val="28"/>
        </w:rPr>
        <w:t>», обнародовано 12 мая 2020 год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СП «Приозёрный» от 12 мая 2020 года № 81 «Об утверждении Сводного реестра муниципальных услуг предоставляемых администрацией сельского поселения «Приозёрный», обнародовано 12 мая 2020 го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нормативные правовые акты направлены электронной почтой 12 мая 2020 год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Приозёрный»                              С. Н. Богадевич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Название предприятия"/>
    <w:basedOn w:val="Normal"/>
    <w:qFormat/>
    <w:pPr>
      <w:spacing w:lineRule="atLeast" w:line="280" w:before="0" w:after="0"/>
      <w:jc w:val="both"/>
    </w:pPr>
    <w:rPr>
      <w:rFonts w:ascii="Arial Black" w:hAnsi="Arial Black" w:eastAsia="Times New Roman" w:cs="Times New Roman"/>
      <w:spacing w:val="-25"/>
      <w:sz w:val="32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31:00Z</dcterms:created>
  <dc:creator>пва</dc:creator>
  <dc:description/>
  <dc:language>en-US</dc:language>
  <cp:lastModifiedBy>Ведущий специалист</cp:lastModifiedBy>
  <cp:lastPrinted>2020-05-12T11:31:00Z</cp:lastPrinted>
  <dcterms:modified xsi:type="dcterms:W3CDTF">2020-05-12T07:31:00Z</dcterms:modified>
  <cp:revision>2</cp:revision>
  <dc:subject/>
  <dc:title/>
</cp:coreProperties>
</file>