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916"/>
        <w:gridCol w:w="3602"/>
      </w:tblGrid>
      <w:tr>
        <w:trPr/>
        <w:tc>
          <w:tcPr>
            <w:tcW w:w="37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Каля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381093617" r:id="rId2"/>
              </w:object>
            </w:r>
          </w:p>
        </w:tc>
        <w:tc>
          <w:tcPr>
            <w:tcW w:w="36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 « Приозёрный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3"/>
      </w:tblGrid>
      <w:tr>
        <w:trPr/>
        <w:tc>
          <w:tcPr>
            <w:tcW w:w="41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12 мая 2020 г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№ </w:t>
            </w:r>
            <w:r>
              <w:rPr>
                <w:b/>
                <w:sz w:val="28"/>
                <w:szCs w:val="28"/>
              </w:rPr>
              <w:t>8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еспублика Коми, Корткеросский район, п. Приозёр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водного реестра муниципальных услуг предоставляемых администрацией сельского поселения «Приозёр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7 июля 2010 года № 210- ФЗ «Об организации предоставления государственных и муниципальных услуг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</w:rPr>
        <w:t xml:space="preserve">ПОСТАНОВЛЯЮ: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 Утвердить Сводный реестр муниципальных услуг предоставляемых администрацией сельского поселения «Приозёрный», согласно прилож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становление администрации сельского поселения «Приозёрный» от 23 января 2020 года № 10 «Об утверждении Сводного реестра муниципальных услуг администрации сельского поселения «Приозёрный» признать утратившим сил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риозёрный»                        С. Н. Богадевич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Приозёрный»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от 12 мая 2020   года  № 81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СВОДНЫЙ ПЕРЕЧЕНЬ МУНИЦИПАЛЬНЫХ УСЛУГ </w:t>
      </w:r>
    </w:p>
    <w:p>
      <w:pPr>
        <w:pStyle w:val="ConsPlusTitle"/>
        <w:widowControl/>
        <w:jc w:val="center"/>
        <w:rPr/>
      </w:pPr>
      <w:r>
        <w:rPr/>
        <w:t>Предоставляемых администрацией муниципального образования сельского поселения «Приозёрный»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3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28"/>
        <w:gridCol w:w="1559"/>
        <w:gridCol w:w="992"/>
        <w:gridCol w:w="1843"/>
        <w:gridCol w:w="1701"/>
      </w:tblGrid>
      <w:tr>
        <w:trPr>
          <w:trHeight w:val="49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именование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ющий нормативно-правовой акт об утверждении административного регламента предоставления муниципальной услуги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утверждения и 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здность предоставления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тная / беспла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размещенного утвержденного нормативно-правового акта об утверждении административного регламента предоставления муниципальной услуги на официальном сайте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размещенной информации на Портале государственных и муниципальных услуг Республики Коми и Федеральном портале государственных и муниципальн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ниципального имущества в доверительн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2 от 27.04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ниципального имущества в а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 от 20.04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униципального имущества в безвоз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 от 27.04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0 от 12.05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ранее приватизированном иму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9 от 21.04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ение (изменение и аннулирование) адреса объектам адресации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от 20.04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хивных справок, копий архивных документов, архивных выписок по архивным докум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 от 21.04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выписки из похозяйственной 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8 от 21.04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иски из Реестр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 от 27.04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азрешения вступить в брак несовершеннолетним лицам, достигшим возраста 1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 от 27.04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культурного наследия местного значения, находящихся на территории  сельского поселения «Приозерный»  и включенный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от 06.05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ывоз тела умерш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 от 06.05.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14:00Z</dcterms:created>
  <dc:creator>Машинописное бюро</dc:creator>
  <dc:description/>
  <dc:language>en-US</dc:language>
  <cp:lastModifiedBy>Ведущий специалист</cp:lastModifiedBy>
  <cp:lastPrinted>2020-05-12T11:14:00Z</cp:lastPrinted>
  <dcterms:modified xsi:type="dcterms:W3CDTF">2020-05-12T07:14:00Z</dcterms:modified>
  <cp:revision>2</cp:revision>
  <dc:subject/>
  <dc:title>«Кöрткерöс» муниципальнöй районса</dc:title>
</cp:coreProperties>
</file>