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юстици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05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object w:dxaOrig="114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5pt;height:35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942957479" r:id="rId2"/>
                                    </w:objec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спублика  Ком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льского  поселения «Приозерный»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042  Республика Коми,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ткеросский район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Приозерный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.. Станционная  дом 3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 94-2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18.12.2020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№ 3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2805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114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5pt;height:35.95pt" filled="f" o:ole="">
                                  <v:imagedata r:id="rId5" o:title=""/>
                                </v:shape>
                                <o:OLEObject Type="Embed" ProgID="" ShapeID="ole_rId4" DrawAspect="Content" ObjectID="_591634461" r:id="rId4"/>
                              </w:objec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а  Коми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 поселения «Приозерный»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042  Республика Коми,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ткеросский район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Приозерный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.. Станционная  дом 3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 94-2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18.12.2020 год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№ 3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Республике Коми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505" w:leader="none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ое письм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 исполнения закона РК от 18.11.08 года №113-РЗ «О порядке организации и ведения регистра муниципальных нормативных правовых актов» администрация сельского поселения «Приозерный» направляет следующие документы для включения в регистр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Совета сельского поселения «Приозёрный» от 18 декабря 2020 года № 4-50/4 «Об утверждении Порядка выдвижения, внесения, обсуждения, рассмотрения инициативных проектов, проведения их конкурсного отбора, а также определения территории(части территории) сельского поселения «Приозёрный», на которой могут реализовываться инициативные проекты»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Совета сельского поселения «Приозёрный» от 18 декабря 2020 года № 4-50/5 «Об утверждении Порядка формирования и деятельности согласительной комиссии осуществляющего проведение конкурсного отбора инициативных проек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Приозёрный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нормативный правовой акт направлен электронной почтой 18 декабря 2020 го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Приозёрный»                 С. Н. Богадевич                   </w:t>
      </w:r>
      <w:r>
        <w:rPr>
          <w:rFonts w:cs="Times New Roman" w:ascii="Times New Roman" w:hAnsi="Times New Roman"/>
          <w:szCs w:val="28"/>
        </w:rPr>
        <w:t>Исполнитель – О. А. Каракчиев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предприятия"/>
    <w:basedOn w:val="Normal"/>
    <w:qFormat/>
    <w:pPr>
      <w:spacing w:lineRule="atLeast" w:line="280" w:before="0" w:after="0"/>
      <w:jc w:val="both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40:00Z</dcterms:created>
  <dc:creator>пва</dc:creator>
  <dc:description/>
  <dc:language>en-US</dc:language>
  <cp:lastModifiedBy>Ведущий специалист</cp:lastModifiedBy>
  <cp:lastPrinted>2020-04-30T15:24:00Z</cp:lastPrinted>
  <dcterms:modified xsi:type="dcterms:W3CDTF">2020-12-18T11:40:00Z</dcterms:modified>
  <cp:revision>2</cp:revision>
  <dc:subject/>
  <dc:title/>
</cp:coreProperties>
</file>