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916"/>
        <w:gridCol w:w="3602"/>
      </w:tblGrid>
      <w:tr>
        <w:trPr/>
        <w:tc>
          <w:tcPr>
            <w:tcW w:w="37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 Калят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ан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нса администрация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411035154" r:id="rId2"/>
              </w:objec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ого поселения « Приозёрный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5098"/>
      </w:tblGrid>
      <w:tr>
        <w:trPr/>
        <w:tc>
          <w:tcPr>
            <w:tcW w:w="418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23 января 2020 года</w:t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№ </w:t>
            </w: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Республика Коми, Корткеросский район, п.Приозёр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водного реестра муниципальных услуг администрации сельского поселения «Приозёр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от 27 июля 2010 года № 210- ФЗ «Об организации предоставления государственных и муниципальных услуг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</w:rPr>
        <w:t xml:space="preserve">ПОСТАНОВЛЯЮ: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  <w:szCs w:val="28"/>
        </w:rPr>
        <w:t xml:space="preserve">1. Утвердить Сводный реестр муниципальных услуг администрации сельского поселения «Приозёрный», согласно прилож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остановление администрации сельского поселения «Приозёрный» от 28 декабря 2015 года № 112 «Об утверждении Сводного реестра муниципальных услуг администрации сельского поселения «Приозёрный» признать утратившим сил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Приозёрный»                        С. Н. Богадевич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Приозёрный»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от 23 января 2020   года  № 10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СВОДНЫЙ ПЕРЕЧЕНЬ МУНИЦИПАЛЬНЫХ УСЛУГ 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сельского поселения «Приозёрный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28"/>
        <w:gridCol w:w="1985"/>
        <w:gridCol w:w="1559"/>
        <w:gridCol w:w="992"/>
        <w:gridCol w:w="1843"/>
        <w:gridCol w:w="1701"/>
      </w:tblGrid>
      <w:tr>
        <w:trPr>
          <w:trHeight w:val="49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услуги, предоставляемые по принципу «одно окно» или на базе многофункциональных центров предоставления государственных и муниципальных услуг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 / 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ующий нормативно-правовой акт об утверждении административного регламента предоставления муниципальной услуги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утверждения и 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здность предоставления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латная / беспла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размещенного утвержденного нормативно-правового акта об утверждении административного регламента предоставления муниципальной услуги на официальном сайте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размещенной информации на Портале государственных и муниципальных услуг Республики Коми и Федеральном портале государственных и муниципальн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униципального имущества в доверительное упра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79 от 09.11.2015,</w:t>
            </w:r>
            <w:r>
              <w:rPr>
                <w:sz w:val="24"/>
                <w:szCs w:val="24"/>
              </w:rPr>
              <w:t xml:space="preserve"> внесение изменений от 21 июня 2019 года №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униципального имущества в арен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67 от 06.11.2015,</w:t>
            </w:r>
            <w:r>
              <w:rPr>
                <w:sz w:val="24"/>
                <w:szCs w:val="24"/>
              </w:rPr>
              <w:t xml:space="preserve"> внесение изменений от 21 июня 2019 года №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униципального имущества в безвозмездное поль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80 от 09.11.2015,</w:t>
            </w:r>
            <w:r>
              <w:rPr>
                <w:sz w:val="24"/>
                <w:szCs w:val="24"/>
              </w:rPr>
              <w:t xml:space="preserve"> внесение изменений от 21 июня 2019 года № 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76 от 09.11.2015,</w:t>
            </w:r>
            <w:r>
              <w:rPr>
                <w:sz w:val="24"/>
                <w:szCs w:val="24"/>
              </w:rPr>
              <w:t xml:space="preserve"> внесение изменений от 26 июня 2019 года № 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ранее приватизированном иму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75 от 09.11.2015,</w:t>
            </w:r>
            <w:r>
              <w:rPr>
                <w:sz w:val="24"/>
                <w:szCs w:val="24"/>
              </w:rPr>
              <w:t xml:space="preserve"> внесение изменений от 26 июня 2019 года №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воение, изменение и аннулирование адреса объекту адресации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от 23 января 2018 год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сение изменений от 26 июня 2019 года № 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по выдаче архивных справок, копий архивных документов, архивных выписок по архивным докумен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 от 05 ноября 2015 года, внесение изменений от 26 июня 2019 года №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выписки из похозяйственной кни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4 от 10 декабря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ыписки из Реестр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72 от 06.11.2015,</w:t>
            </w:r>
            <w:r>
              <w:rPr>
                <w:sz w:val="24"/>
                <w:szCs w:val="24"/>
              </w:rPr>
              <w:t xml:space="preserve"> внесение изменений от 26 июня 2019 года №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разрешения вступить в брак несовершеннолетним лицам, достигшим возраста 16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70 от 06.11.2015</w:t>
            </w:r>
            <w:r>
              <w:rPr>
                <w:sz w:val="24"/>
                <w:szCs w:val="24"/>
              </w:rPr>
              <w:t>, внесение от 27 декабря 2016 года № 108, внесение изменений от 26 июня 2019 года № 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по предоставлению информации об объектах культурного наследия местного значения, находящихся на территории  сельского поселения «Приозерный»  и включенный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 от 12.07.2012, внесение изменений от 26 июня 2019 года № 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по выдаче копии финансового лицевого счета, выписки из домовой книги, справок и иных документов в сфере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 от 29.06.2012, внесение изменений от 26 июня 2019 года № 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по выдаче разрешения на вывоз тела умерш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 от 29.06.2012, внесение изменений от 26 июня 2019 года № 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03:00Z</dcterms:created>
  <dc:creator>Машинописное бюро</dc:creator>
  <dc:description/>
  <dc:language>en-US</dc:language>
  <cp:lastModifiedBy>Ведущий специалист</cp:lastModifiedBy>
  <cp:lastPrinted>2020-01-24T09:03:00Z</cp:lastPrinted>
  <dcterms:modified xsi:type="dcterms:W3CDTF">2020-01-24T05:03:00Z</dcterms:modified>
  <cp:revision>2</cp:revision>
  <dc:subject/>
  <dc:title>«Кöрткерöс» муниципальнöй районса</dc:title>
</cp:coreProperties>
</file>