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9" w:hRule="atLeast"/>
          <w:cantSplit w:val="true"/>
        </w:trPr>
        <w:tc>
          <w:tcPr>
            <w:tcW w:w="9180" w:type="dxa"/>
            <w:tcBorders/>
            <w:vAlign w:val="center"/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1843"/>
              <w:gridCol w:w="3935"/>
            </w:tblGrid>
            <w:tr>
              <w:trPr>
                <w:trHeight w:val="1276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«Каляты»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икт овмöдчöминса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администрация  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object w:dxaOrig="1141" w:dyaOrig="141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1.95pt;height:51.75pt" filled="f" o:ole="">
                        <v:imagedata r:id="rId3" o:title=""/>
                      </v:shape>
                      <o:OLEObject Type="Embed" ProgID="" ShapeID="ole_rId2" DrawAspect="Content" ObjectID="_1560727466" r:id="rId2"/>
                    </w:objec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Администрация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сельского поселени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«Приозёрный»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9288" w:type="dxa"/>
                  <w:gridSpan w:val="3"/>
                  <w:tcBorders/>
                </w:tcPr>
                <w:p>
                  <w:pPr>
                    <w:pStyle w:val="Heading1"/>
                    <w:spacing w:before="480" w:after="0"/>
                    <w:rPr>
                      <w:rFonts w:ascii="Times New Roman" w:hAnsi="Times New Roman" w:cs="Times New Roman"/>
                      <w:color w:val="000000"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</w:rPr>
                    <w:t xml:space="preserve">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32"/>
                    </w:rPr>
                    <w:t xml:space="preserve">ШУÖМ                   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9288" w:type="dxa"/>
                  <w:gridSpan w:val="3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</w:rPr>
                    <w:t>ПОСТАНОВЛЕ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</w:rPr>
                  </w:r>
                </w:p>
                <w:p>
                  <w:pPr>
                    <w:pStyle w:val="TextBody"/>
                    <w:ind w:right="-228"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т 23 января 2020 года                                                                        № 06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еспублика  Коми, Корткеросский район, п. Приозёрный)</w:t>
            </w:r>
          </w:p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некоторых постановлений администрации сельского поселения «Приозёрны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Я Ю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тменить следующие постановления администрации сельского поселения «Приозёрный»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 01 ноября 2019 года № 92 «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, порядка признания садового дома жилым домом и жилого дома садовым домом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от 14 июля 2009 № 39 «</w:t>
      </w:r>
      <w:r>
        <w:rPr>
          <w:rFonts w:cs="Times New Roman" w:ascii="Times New Roman" w:hAnsi="Times New Roman"/>
          <w:sz w:val="28"/>
          <w:szCs w:val="28"/>
        </w:rPr>
        <w:t>О жилищной комиссии администрации сельского поселения «Приозёрный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от 14 февраля 2019 года № 20 «О внесении изменения в постановлении администрации сельского поселения «Приозёрный» № 39 от 14 июля 2009 года «О жилищной комиссии администрации сельского поселения «Приозёрный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от 08 июля 2016 года № 47 «</w:t>
      </w:r>
      <w:r>
        <w:rPr>
          <w:rFonts w:cs="Times New Roman" w:ascii="Times New Roman" w:hAnsi="Times New Roman"/>
          <w:sz w:val="28"/>
          <w:szCs w:val="28"/>
        </w:rPr>
        <w:t xml:space="preserve">Об отдельных вопросах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едоставления жилых помещений по договорам найма жилых </w:t>
      </w:r>
      <w:r>
        <w:rPr>
          <w:rFonts w:cs="Times New Roman" w:ascii="Times New Roman" w:hAnsi="Times New Roman"/>
          <w:sz w:val="28"/>
          <w:szCs w:val="28"/>
        </w:rPr>
        <w:t>помещений жилищного фонда социального использования на территории сельского поселения «Приозёрный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 со дня его  обнародования.</w:t>
      </w:r>
    </w:p>
    <w:p>
      <w:pPr>
        <w:pStyle w:val="3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 сельского поселения «Приозёрный»                            С. Н. Богадевич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8:00Z</dcterms:created>
  <dc:creator>Глава</dc:creator>
  <dc:description/>
  <dc:language>en-US</dc:language>
  <cp:lastModifiedBy>Ведущий специалист</cp:lastModifiedBy>
  <cp:lastPrinted>2020-01-23T15:17:00Z</cp:lastPrinted>
  <dcterms:modified xsi:type="dcterms:W3CDTF">2020-01-23T11:18:00Z</dcterms:modified>
  <cp:revision>2</cp:revision>
  <dc:subject/>
  <dc:title/>
</cp:coreProperties>
</file>