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19" w:hRule="atLeast"/>
          <w:cantSplit w:val="true"/>
        </w:trPr>
        <w:tc>
          <w:tcPr>
            <w:tcW w:w="9180" w:type="dxa"/>
            <w:tcBorders/>
            <w:vAlign w:val="center"/>
          </w:tcPr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0"/>
              <w:gridCol w:w="1843"/>
              <w:gridCol w:w="3935"/>
            </w:tblGrid>
            <w:tr>
              <w:trPr>
                <w:trHeight w:val="1276" w:hRule="atLeast"/>
              </w:trPr>
              <w:tc>
                <w:tcPr>
                  <w:tcW w:w="3510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>«Каляты»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сикт овмöдчöминса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администрация  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object w:dxaOrig="1141" w:dyaOrig="1411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41.95pt;height:51.75pt" filled="f" o:ole="">
                        <v:imagedata r:id="rId3" o:title=""/>
                      </v:shape>
                      <o:OLEObject Type="Embed" ProgID="" ShapeID="ole_rId2" DrawAspect="Content" ObjectID="_403732798" r:id="rId2"/>
                    </w:objec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0"/>
                    </w:rPr>
                  </w:r>
                </w:p>
              </w:tc>
              <w:tc>
                <w:tcPr>
                  <w:tcW w:w="393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Администрация 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>сельского поселения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>«Приозёрный»</w:t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9288" w:type="dxa"/>
                  <w:gridSpan w:val="3"/>
                  <w:tcBorders/>
                </w:tcPr>
                <w:p>
                  <w:pPr>
                    <w:pStyle w:val="Heading1"/>
                    <w:spacing w:before="480" w:after="0"/>
                    <w:rPr>
                      <w:rFonts w:ascii="Times New Roman" w:hAnsi="Times New Roman" w:cs="Times New Roman"/>
                      <w:color w:val="000000"/>
                      <w:sz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</w:rPr>
                    <w:t xml:space="preserve">            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32"/>
                    </w:rPr>
                    <w:t xml:space="preserve">ШУÖМ                              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3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2"/>
                    </w:rPr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9288" w:type="dxa"/>
                  <w:gridSpan w:val="3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</w:rPr>
                    <w:t>ПОСТАНОВЛЕНИЕ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</w:rPr>
                  </w:r>
                </w:p>
                <w:p>
                  <w:pPr>
                    <w:pStyle w:val="TextBody"/>
                    <w:ind w:right="-228" w:hanging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т 14 января 2020 года                                                                        № 04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       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Республика  Коми, Корткеросский район, п. Приозёрный)</w:t>
            </w:r>
          </w:p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тмене некоторых постановлений администрации сельского поселения «Приозёрный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 от 06 октября 2003 года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1"/>
        <w:rPr/>
      </w:pPr>
      <w:r>
        <w:rPr>
          <w:rFonts w:cs="Times New Roman" w:ascii="Times New Roman" w:hAnsi="Times New Roman"/>
          <w:b/>
          <w:sz w:val="32"/>
          <w:szCs w:val="32"/>
        </w:rPr>
        <w:t>П О С Т А Н О В Л Я Ю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тменить следующие постановления администрации сельского поселения «Приозёрный»: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) от 05 ноября 2015 года № 66 «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Выдача разрешения на вселение в жилые помещения муниципального жилищного фонда»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от 26 июня 2019 № 62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СП «Приозёрный» от 05 ноября 2015 года № 66 «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Выдача разрешения на вселение в жилые помещения муниципального жилищного фонда»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 от 06 ноября 2015 года № 68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формление документов по обмену жилыми помещениями муниципального жилищного ф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да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 от 26 июня 2019 года № 63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СП «Приозёрный» от 06 ноября 2015 года № 68 «Об утверждении Административного регламента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формление документов по обмену жилыми помещениями муниципального жилищного фонда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 от 09 ноября 2015 года № 77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Предоставление информации о жилищно-коммунальных услугах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казываемых населению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) от 06 июня 2019 года № 65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СП «Приозёрный» от 09 ноября 2015 года № 77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оставление информации о жилищно-коммунальных услугах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казываемых населению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) от 05 ноября 2015 года № 65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Передача жилых помещений, находящихся в муниципальной собственности, в собственность граждан»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) от 21 июня 2019 года № 49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СП «Приозёрный» от 05 ноября 2015 года № 65 «Об утверждении Административного регламента предоставления муниципальной услуги  </w:t>
      </w:r>
      <w:r>
        <w:rPr>
          <w:rFonts w:cs="Times New Roman" w:ascii="Times New Roman" w:hAnsi="Times New Roman"/>
          <w:bCs/>
          <w:sz w:val="28"/>
          <w:szCs w:val="28"/>
        </w:rPr>
        <w:t>«Передача жилых помещений, находящихся в муниципальной собственности, в собственность граждан»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9) от 05 ноября 2015 года № 62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Предоставление информации об очередности граждан, состоящих на учете для улучш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ения жилищных условий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0) от 26 июня 2019 года №66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СП «Приозёрный» от 05 ноября 2015 года № 62 «Об утверждении Административного регламента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Предоставление информации об очередности граждан, состоящих на учете для улучшения жилищных условий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1) от 06 ноября 2015 года № 69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гражданам по договорам найма жилых помещений специализированного муниципального жилищного фонда»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2) от 24 июня 2019 года № 59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СП «Приозёрный» от 06 ноября 2015 года № 69 «Об утверждении Административного регламента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гражданам по договорам найма жилых помещений специализированного муниципального жилищного фонда»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3) от 05 ноября 2015 года № 61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гражданам по договорам социального найма жилых помещений муниципального жилищного фонда»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4) от 24 июня 2019 года № 58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СП «Приозёрный» от 05 ноября 2015 года № 61 «Об утверждении Административного регламента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гражданам по договорам социального найма жилых помещений муниципального жилищного фонда»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5) от 06 ноября 2015 года № 73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Перевод жилого помещения в нежилое или нежилого помещения в жилое помещение»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6)  от 21 июня 2019 года № 55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сельского поселения «Приозёрный» от 06 ноября 2015 года № 73 «Об утверждении Административного регламента предоставления муниципальной услуги  </w:t>
      </w:r>
      <w:r>
        <w:rPr>
          <w:rFonts w:cs="Times New Roman" w:ascii="Times New Roman" w:hAnsi="Times New Roman"/>
          <w:bCs/>
          <w:sz w:val="28"/>
          <w:szCs w:val="28"/>
        </w:rPr>
        <w:t>«Перевод жилого помещения в нежилое или нежилого помещения в жилое помещение»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7) от 05 ноября 2015 года № 60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остановка граждан на учет для улучшения жилищных условий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8) от 21 июня 2019 года № 56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СП «Приозёрный» от 05 ноября 2015 года № 60 «Об утверждении Административного регламента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остановка граждан на учет для улучшения жилищных условий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9) от 01 ноября 2019 года № 91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редоставления муниципальной услуги  </w:t>
      </w:r>
      <w:r>
        <w:rPr>
          <w:rFonts w:cs="Times New Roman" w:ascii="Times New Roman" w:hAnsi="Times New Roman"/>
          <w:bCs/>
          <w:sz w:val="28"/>
          <w:szCs w:val="28"/>
        </w:rPr>
        <w:t>«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,</w:t>
      </w:r>
      <w:r>
        <w:rPr>
          <w:rFonts w:cs="Times New Roman" w:ascii="Times New Roman" w:hAnsi="Times New Roman"/>
          <w:sz w:val="28"/>
          <w:szCs w:val="28"/>
        </w:rPr>
        <w:t xml:space="preserve"> садового дома жилым домом и жилого дома садовым домом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0) от 06 ноября 2015 года № 74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Согласование переустройства и (или) перепланировки жилого помещения»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1) от 21 июня 2019 года № 54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сельского поселения «Приозёрный» от 06 ноября 2015 года № 74 «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Согласование переустройства и (или) перепланировки жилого помещения»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2) от 05 ноября 2015 года № 59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изнание граждан малоимущими для предоставления им по договорам социального найма жилых помещений муниципального жилищного фонда»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3) от 21 июня 2019 года № 57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СП «Приозёрный» от 05 ноября 2015 года № 59 «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Признание граждан малоимущими для предоставления им по договорам социального найма жилых помещений муниципального жилищного фонда»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4) от 09 ноября 2015 года № 78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Выдача справок и иных документов в сфере жилищно-коммунального хозяйства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5) от 26 июня 2019 года № 67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СП «Приозёрный» от 09 ноября 2015 года № 78 «Об утверждении Административного регламента предоставления муниципальной услуги «Выдача справок и иных документов в сфере жилищно-коммунального хозяйства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вступает в силу  со дня его  обнародования.</w:t>
      </w:r>
    </w:p>
    <w:p>
      <w:pPr>
        <w:pStyle w:val="3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1"/>
        <w:ind w:hanging="0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/>
      </w:pPr>
      <w:r>
        <w:rPr>
          <w:szCs w:val="28"/>
        </w:rPr>
        <w:t xml:space="preserve">Глава  сельского поселения «Приозёрный»                            С. Н. Богадевич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40:00Z</dcterms:created>
  <dc:creator>Глава</dc:creator>
  <dc:description/>
  <dc:language>en-US</dc:language>
  <cp:lastModifiedBy>Ведущий специалист</cp:lastModifiedBy>
  <cp:lastPrinted>2020-01-23T11:39:00Z</cp:lastPrinted>
  <dcterms:modified xsi:type="dcterms:W3CDTF">2020-01-23T07:40:00Z</dcterms:modified>
  <cp:revision>2</cp:revision>
  <dc:subject/>
  <dc:title/>
</cp:coreProperties>
</file>