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юстиции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049145" cy="2019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201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2805" w:hRule="atLeast"/>
                              </w:trPr>
                              <w:tc>
                                <w:tcPr>
                                  <w:tcW w:w="3227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object w:dxaOrig="1141" w:dyaOrig="1411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28.5pt;height:35.95pt" filled="f" o:ole="">
                                        <v:imagedata r:id="rId3" o:title=""/>
                                      </v:shape>
                                      <o:OLEObject Type="Embed" ProgID="" ShapeID="ole_rId2" DrawAspect="Content" ObjectID="_942361182" r:id="rId2"/>
                                    </w:objec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спублика  Коми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ельского  поселения «Приозерный»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8042  Республика Коми,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рткеросский район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. Приозерный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л.. Станционная  дом 3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л. 94-2-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u w:val="single"/>
                                    </w:rPr>
                                    <w:t>24.01.2020 го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  № 2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15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</w:tblGrid>
                      <w:tr>
                        <w:trPr>
                          <w:trHeight w:val="2805" w:hRule="atLeast"/>
                        </w:trPr>
                        <w:tc>
                          <w:tcPr>
                            <w:tcW w:w="3227" w:type="dxa"/>
                            <w:tcBorders/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object w:dxaOrig="1141" w:dyaOrig="141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8.5pt;height:35.95pt" filled="f" o:ole="">
                                  <v:imagedata r:id="rId5" o:title=""/>
                                </v:shape>
                                <o:OLEObject Type="Embed" ProgID="" ShapeID="ole_rId4" DrawAspect="Content" ObjectID="_256222299" r:id="rId4"/>
                              </w:object>
                            </w:r>
                          </w:p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спублика  Коми</w:t>
                            </w:r>
                          </w:p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ельского  поселения «Приозерный»</w:t>
                            </w:r>
                          </w:p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8042  Республика Коми,</w:t>
                            </w:r>
                          </w:p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рткеросский район</w:t>
                            </w:r>
                          </w:p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. Приозерный</w:t>
                            </w:r>
                          </w:p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л.. Станционная  дом 3</w:t>
                            </w:r>
                          </w:p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л. 94-2-2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u w:val="single"/>
                              </w:rPr>
                              <w:t>24.01.2020 год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  № 2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ой Федерации </w:t>
      </w:r>
    </w:p>
    <w:p>
      <w:pPr>
        <w:pStyle w:val="Normal"/>
        <w:spacing w:lineRule="auto" w:line="240" w:before="0" w:after="0"/>
        <w:ind w:firstLine="284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 Республике Коми</w:t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tabs>
          <w:tab w:val="clear" w:pos="708"/>
          <w:tab w:val="left" w:pos="2505" w:leader="none"/>
          <w:tab w:val="left" w:pos="313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оводительное письмо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о исполнения закона РК от 18.11.08 года №113-РЗ «О порядке организации и ведения регистра муниципальных нормативных правовых актов» администрация сельского поселения «Приозерный» направляет следующие документы для включения в регистр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я администрации СП «Приозёрный»: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4 от 14 января 2020 года «Об отмене некоторых постановлений администрации сельского поселения «Приозёрный»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6 от 23 января 2020 года «Об отмене некоторых постановлений администрации сельского поселения «Приозёрный»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 от 23 января 2020 года «Об утверждении Сводного реестра муниципальных услуг администрации сельского поселения «Приозёрный»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 нормативный правовой акт направлен электронной почтой 24 января 2020 год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Приозёрный»                         С. Н. Богадевич</w:t>
      </w:r>
    </w:p>
    <w:p>
      <w:pPr>
        <w:pStyle w:val="Style15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сполнитель – О. А. Каракчиева</w:t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сноски Знак"/>
    <w:basedOn w:val="Style12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Название предприятия"/>
    <w:basedOn w:val="Normal"/>
    <w:qFormat/>
    <w:pPr>
      <w:spacing w:lineRule="atLeast" w:line="280" w:before="0" w:after="0"/>
      <w:jc w:val="both"/>
    </w:pPr>
    <w:rPr>
      <w:rFonts w:ascii="Arial Black" w:hAnsi="Arial Black" w:eastAsia="Times New Roman" w:cs="Times New Roman"/>
      <w:spacing w:val="-25"/>
      <w:sz w:val="32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2:05:00Z</dcterms:created>
  <dc:creator>пва</dc:creator>
  <dc:description/>
  <dc:language>en-US</dc:language>
  <cp:lastModifiedBy>Ведущий специалист</cp:lastModifiedBy>
  <cp:lastPrinted>2020-01-24T16:05:00Z</cp:lastPrinted>
  <dcterms:modified xsi:type="dcterms:W3CDTF">2020-01-24T12:05:00Z</dcterms:modified>
  <cp:revision>2</cp:revision>
  <dc:subject/>
  <dc:title/>
</cp:coreProperties>
</file>