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зёрный»</w:t>
            </w:r>
          </w:p>
        </w:tc>
        <w:tc>
          <w:tcPr>
            <w:tcW w:w="198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98047062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ляты»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овмöдчöминлöн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онс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УÖМ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0 апреля 2020 года</w:t>
            </w:r>
          </w:p>
        </w:tc>
        <w:tc>
          <w:tcPr>
            <w:tcW w:w="5207" w:type="dxa"/>
            <w:tcBorders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5 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публика Коми, Корткеросский район, п. Приозёрный)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исвоение (изменение, аннулирование) адреса объектам адрес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№ 1221 «Об утверждении Правил присвоения, изменения и аннулирования адресов»,</w:t>
      </w:r>
    </w:p>
    <w:p>
      <w:pPr>
        <w:pStyle w:val="Style2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(изменение, аннулирование) адреса объектам адрес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</w:t>
      </w:r>
      <w:r>
        <w:rPr>
          <w:rFonts w:eastAsia="Lucida Sans Unicode" w:cs="Times New Roman" w:ascii="Times New Roman" w:hAnsi="Times New Roman"/>
          <w:sz w:val="28"/>
          <w:szCs w:val="28"/>
          <w:lang w:bidi="en-US"/>
        </w:rPr>
        <w:t xml:space="preserve"> от 23 января 2018 года № 1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(изменение, аннулирование) адреса объекту адресаци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знать утратившим силу постановление администрации</w:t>
      </w:r>
      <w:r>
        <w:rPr>
          <w:rFonts w:eastAsia="Lucida Sans Unicode" w:cs="Times New Roman" w:ascii="Times New Roman" w:hAnsi="Times New Roman"/>
          <w:sz w:val="28"/>
          <w:szCs w:val="28"/>
          <w:lang w:bidi="en-US"/>
        </w:rPr>
        <w:t xml:space="preserve"> сельского поселения «Приозерный» от 26 июня 2019 года № 69 «О внесении изменений в постановление от 23 января 2018 года № 1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(изменение, аннулирование) адреса объекту адресаци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Приозерный»                           С. Н. Богад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«Приозерны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20 апреля 2020 года № 6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исвоение (изменение, аннулирование) адреса объекту адрес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территории муниципального 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customMarkFollows="1" w:id="2"/>
        <w:t>*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администрация сельского поселения «Приозерный» (далее – Орган), многофункциональных центров предоставления государственных и муниципальных услуг (далее – МФ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9"/>
      <w:bookmarkEnd w:id="1"/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ми являются физические лица (в том числе индивидуальные предприниматели) и юридические лица, являющиеся собственниками объекта адресации, либо обладающие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т имени заявителей, в целях пол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bookmarkStart w:id="3" w:name="Par96"/>
      <w:bookmarkEnd w:id="3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ргане, МФЦ по месту своего проживания (регистрации)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правочным телефонам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ти Интернет (на официальном сайте Органа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а официальных сайтов Органа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 (далее- администрация сельского поселения «Приозерный»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МФЦ (mfc.rkomi.ru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мер государственной пошлины, взимаемой з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 услуг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) формы заявлений (уведомлений, сообщений), используемые при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cs="Times New Roman" w:ascii="Times New Roman" w:hAnsi="Times New Roman"/>
          <w:sz w:val="28"/>
          <w:szCs w:val="28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Стандарт предоста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4" w:name="Par98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7" w:name="Par102"/>
      <w:bookmarkEnd w:id="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редоставление муниципальной услуги осуществляется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дминистрацией сельского поселения «Приозерн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8"/>
          <w:szCs w:val="28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луги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иски из Единого государственного реестра недвижимости (далее – ЕГР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хемы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местного самоуправления – в части предо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 приемоч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8" w:name="Par108"/>
      <w:bookmarkEnd w:id="8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</w:t>
      </w:r>
      <w:r>
        <w:rPr>
          <w:rFonts w:cs="Times New Roman" w:ascii="Times New Roman" w:hAnsi="Times New Roman"/>
          <w:sz w:val="28"/>
          <w:szCs w:val="28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9" w:name="Par112"/>
      <w:bookmarkEnd w:id="9"/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й срок предоставления муниципальной услуги составляет не более 8 рабочих дней, исчисляемых со дня регистрации заявления о предоставлении муниципальной услуг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ногофункциональный центр срок, указанный в абзаце 1 пункта 2.4 настоящего Административного регламента, исчисляется со дня передачи многофункциональным центром заявления и документов, указанных в пунктах 2.6 и 2.10 настоящего Административного регламента (при их наличии), в уполномоченный орган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 не предусмотрен. Срок выдачи (направления) документов, являющихся результатом предоставления муниципальной услуги составляет 1 рабочий день со дня  их подписания Главой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о дня поступления в Орган указанного заявления.</w:t>
      </w:r>
      <w:bookmarkStart w:id="10" w:name="Par123"/>
      <w:bookmarkEnd w:id="10"/>
    </w:p>
    <w:p>
      <w:pPr>
        <w:pStyle w:val="Style2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 (далее- администрация сельского поселения «Приозерный»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bookmarkStart w:id="11" w:name="Par147"/>
      <w:bookmarkEnd w:id="11"/>
      <w:r>
        <w:rPr>
          <w:rFonts w:cs="Times New Roman" w:ascii="Times New Roman" w:hAnsi="Times New Roman"/>
          <w:sz w:val="28"/>
          <w:szCs w:val="28"/>
        </w:rPr>
        <w:t xml:space="preserve">2.6. Для получения муниципальной услуги заявителем самостоятельно предоставляется в Орган, МФЦ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 о предоставлении муниципальной услуги (по форме согласно Приложению № 1 к настоящему административному регламенту, утвержденной приказом Министерства финансов Российской Федерации от 11.12.2014 № 146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 с описью вложения и уведомлением о вручении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ртал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ыписка из ЕГР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 уведомление об отсутствии в Едином государственном реестре недвижимости запрашиваемых сведений по объекту адресации,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указанные в пункте 2.10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78"/>
      <w:bookmarkEnd w:id="12"/>
      <w:r>
        <w:rPr>
          <w:rFonts w:cs="Times New Roman" w:ascii="Times New Roman" w:hAnsi="Times New Roman"/>
          <w:sz w:val="28"/>
          <w:szCs w:val="28"/>
        </w:rPr>
        <w:t xml:space="preserve">2.14. 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 присвоении объекту адресации адреса обратилось лицо, не указанное в пунктах 1.2 и 1.3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кадастровой деятельн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кадастровой деятельн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кадастровой деятельности»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кадастровой деятельн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кадастровой деятельн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кадастровой деятельн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8. </w:t>
      </w: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3" w:name="Par162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, предоставляемой организацией, участвующей в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и при получении результата предоставления муниципальной услуги, в том числе через МФЦ,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рилагаемых документ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ляет 1 рабочий день с даты поступления запроса в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, специалист МФЦ регистрирует запрос в информационной системе МФЦ с присвоением запросу регистрационного номера не позднее рабочего дня МФЦ, следующего за днем получения запроса от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документов заявителем по почте на адрес Органа, днем регистрации запроса является день получения пись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гистрация запроса заявителя о предоставлении государственной услуги производится Органом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пунктом 3.2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стоящего Регламент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3. </w:t>
      </w:r>
      <w:bookmarkStart w:id="14" w:name="Par274"/>
      <w:bookmarkEnd w:id="14"/>
      <w:r>
        <w:rPr>
          <w:rFonts w:cs="Times New Roman" w:ascii="Times New Roman" w:hAnsi="Times New Roman"/>
          <w:sz w:val="28"/>
          <w:szCs w:val="28"/>
        </w:rPr>
        <w:t xml:space="preserve">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( далее (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дминистрация сельского поселения «Приозерный»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.24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электронной форме за получением государствен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муниципальной услуги,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. N 634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без необходимости дополнительной подачи запроса в какой-либо иной форм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размещаются образцы заполнения электронной формы запрос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4.1. При формировании запроса заявителю обеспечиваетс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озможность копирования и сохранения запроса и иных документов, указанных в пункте 2.6 настоящего Административного регламента, необходимых для предоставления муниципальной услуг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озможность заполнения несколькими заявителями одной электронной формы запроса при обращении за муниципальной услугой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 возможность доступа заявителя на Едином портале государственных и муниципальных услуг (функций), на Портале государственных и муниципальных услуг (функций) Республики Коми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4.2. Сформированный и подписанный запрос и иные документы, указанные в пункте 2.8 настоящего Административного регламента, необходимые для предоставления государственной (муниципальной) услуги, направляются в орган (организацию) посредством Единого портала государственных и муниципальных услуг (функций), Портала государственных и муниципальных услуг (функций) Республики Коми, официального сай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5" w:name="Par279"/>
      <w:bookmarkStart w:id="16" w:name="Par279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проса и иных документов для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bookmarkStart w:id="17" w:name="Par293"/>
      <w:bookmarkEnd w:id="17"/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начала административной процедуры является поступление от заявителя заявления на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 в Орган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чной форме подачи документов заявление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может быть оформлен заявителем в ходе приема в Органе, МФЦ либо оформлен заране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обратившегося лица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ряет соответствие представленных документов требованиям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очная форма подачи документов – направление заявления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и иных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, портал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очной форме подачи документов заявитель может направить заявление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посредством отправки интерактивной формы запроса, подписанного усиленной квалифицированной электронной подписью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, портал адресной систе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документов через Портал государственных и муниципальных услуг (функций) Республики Коми и  (или) Единый портал государственных и муниципальных услуг (функций), портал адресной системы,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, портале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ряет соответствие представленных документов требованиям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имает решение о приеме у заявителя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дает заявителю сообщение о получении заявления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ксимальный срок исполнения административной процедуры составляет 1 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я 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в Органе,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специалистом Органа, МФЦ, ответственным за прием документов, в журнале регистрац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rFonts w:cs="Times New Roman" w:ascii="Times New Roman" w:hAnsi="Times New Roman"/>
          <w:sz w:val="28"/>
          <w:szCs w:val="28"/>
        </w:rPr>
        <w:t>в случае, если заявитель не представил документы, указанные в пункте 2.10 настоящего Административного регламента по собственной инициативе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 5 рабочи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специалистом Органа, МФЦ, ответственным за межведомственное взаимодействие,  запрашиваемых документов в журнале исходящей документации или в системе межведомственного электронн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ах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ринятие решений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 1 рабочих дне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принятие решений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одного рабочего дня со дня его получения.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1. Критерием принятия решени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Максимальный срок исполнения административной процедуры составляет не более 1</w:t>
      </w:r>
      <w:r>
        <w:rPr>
          <w:rFonts w:cs="Times New Roman" w:ascii="Times New Roman" w:hAnsi="Times New Roman"/>
          <w:sz w:val="28"/>
          <w:szCs w:val="28"/>
        </w:rPr>
        <w:t xml:space="preserve"> рабочего дн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получения из Органа, МФЦ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или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Решения осуществляет сотрудник Органа, МФЦ, ответственный за выдачу Решения, при личном приеме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1.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о выдаче результата предоставления муниципально</w:t>
      </w:r>
      <w:bookmarkStart w:id="18" w:name="_GoBack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Максимальный срок исполнения административной процедуры составляет 1 рабочих дней со дня поступления Решения сотруднику Органа, МФЦ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8"/>
          <w:szCs w:val="28"/>
        </w:rPr>
        <w:t xml:space="preserve">Органа, ответственным за прием документ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ются копии этих документ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заявления об исправлении опечаток и (или) ошибок специалист Органа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ринятие решения об исправлении опечаток и (или) ошиб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в  течение 1 рабочего  дн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решение об исправлении опечаток и (или) ошибок, </w:t>
      </w:r>
      <w:r>
        <w:rPr>
          <w:rFonts w:cs="Times New Roman" w:ascii="Times New Roman" w:hAnsi="Times New Roman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8"/>
          <w:szCs w:val="28"/>
        </w:rPr>
        <w:t xml:space="preserve">допущенных в документах, выданных в результате предоставления муниципальной услуги,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ом Органа, </w:t>
      </w:r>
      <w:r>
        <w:rPr>
          <w:rFonts w:cs="Times New Roman" w:ascii="Times New Roman" w:hAnsi="Times New Roman"/>
          <w:sz w:val="28"/>
          <w:szCs w:val="28"/>
        </w:rPr>
        <w:t>ответственным за принятие решения об исправлении опечаток и (или) ошибок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течение  3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4. Критерием принятия 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5. Максимальный срок исполнения административной процедуры составляет не более 5 рабочих дней  со дня поступления в Орган заявления об исправлении опечаток и (или) ошиб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6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Par368"/>
      <w:bookmarkEnd w:id="1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, осуществляет  заместитель руководителя 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деятельностью Органа по предоставлению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</w:rPr>
        <w:t>руководителем Орган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0" w:name="Par377"/>
      <w:bookmarkEnd w:id="2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1" w:name="Par38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нес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Par394"/>
      <w:bookmarkEnd w:id="22"/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Par402"/>
      <w:bookmarkEnd w:id="23"/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многофункционального центра,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указанных в части 1.1 статьи 16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закона от 27 июля 2010 г. N 210-ФЗ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 организации предоставления государственных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", а также их должностных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, муниципальных служащих, работников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я о его праве подать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у на решения и действия (бездействие) органа,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 его должностного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 либо муниципального служащего, многофункционального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, его работника, а также организаций, указанных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 1.1 статьи 16 Федерального закона от 27 июля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. N 210-ФЗ "Об организации предоставления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", или их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при предоставлении муниципальной услуги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, указанные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его должностного лица, МФЦ, работника МФЦ, организаций, предусмотренных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, организации,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лица, которым может быть направлена жалоба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, дата и время приема жалобы заявител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инятых документов от заявител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специалиста, принявшего жалоб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87"/>
      <w:bookmarkEnd w:id="24"/>
      <w:r>
        <w:rPr>
          <w:rFonts w:cs="Times New Roman" w:ascii="Times New Roman" w:hAnsi="Times New Roman"/>
          <w:sz w:val="28"/>
          <w:szCs w:val="28"/>
        </w:rPr>
        <w:t>5.12. По результатам рассмотрения принимается одно из следующих решен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жалобы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5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тивированном ответе по результатам рассмотрения жалобы указываютс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оследнее - при наличии) или наименование заявител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информации и документах, необходимых для обоснования и рассмотрения жалоб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заявления не предусмотре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я о порядке подачи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ссмотрения жалобы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Информация о порядке подачи и рассмотрения жалобы размещаетс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Органе, в МФЦ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ых сайтах Органа, МФЦ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Информацию о порядке подачи и рассмотрения жалобы можно получить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 по номеру Органа, МФЦ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факсимильного сообщ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Орган, МФЦ, в том числе по электронной почте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рган, МФЦ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5" w:name="Par779"/>
      <w:bookmarkStart w:id="26" w:name="Par779"/>
      <w:bookmarkEnd w:id="26"/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24 июля 2007 года N 221-ФЗ "О кадастровой деятельн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7" w:name="Par521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8" w:name="Par522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9" w:name="Par523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0" w:name="Par524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1">
    <w:name w:val="Тема примечания Знак1"/>
    <w:basedOn w:val="Style17"/>
    <w:qFormat/>
    <w:rPr>
      <w:b/>
      <w:bCs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Style22">
    <w:name w:val="Текст концевой сноски Знак"/>
    <w:basedOn w:val="Style14"/>
    <w:qFormat/>
    <w:rPr>
      <w:sz w:val="20"/>
      <w:szCs w:val="20"/>
    </w:rPr>
  </w:style>
  <w:style w:type="character" w:styleId="11">
    <w:name w:val="Текст концевой сноски Знак1"/>
    <w:basedOn w:val="Style14"/>
    <w:qFormat/>
    <w:rPr>
      <w:sz w:val="20"/>
      <w:szCs w:val="20"/>
    </w:rPr>
  </w:style>
  <w:style w:type="character" w:styleId="464">
    <w:name w:val="Стиль 464 Знак"/>
    <w:basedOn w:val="Style19"/>
    <w:qFormat/>
    <w:rPr>
      <w:rFonts w:ascii="Times New Roman" w:hAnsi="Times New Roman" w:cs="Times New Roman"/>
    </w:rPr>
  </w:style>
  <w:style w:type="character" w:styleId="12">
    <w:name w:val="Текст сноски Знак1"/>
    <w:basedOn w:val="Style14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http://www.kortkeros.ru/" TargetMode="External"/><Relationship Id="rId6" Type="http://schemas.openxmlformats.org/officeDocument/2006/relationships/hyperlink" Target="http://www.kortkeros.ru/" TargetMode="External"/><Relationship Id="rId7" Type="http://schemas.openxmlformats.org/officeDocument/2006/relationships/hyperlink" Target="consultantplus://offline/ref=7C0A7380B68D115D61CE0C9E10E6686965945CA041EFF9D912FF30CA6EA1472F913E9BD7x469F" TargetMode="External"/><Relationship Id="rId8" Type="http://schemas.openxmlformats.org/officeDocument/2006/relationships/hyperlink" Target="consultantplus://offline/ref=CA8BB2478864679012F75FC93C595A09D662F4D1E8313ADA0F642F1313844AECB508EFB1334F470308F3F921FA1D7B2CBF062FCADE9B2C9CS9S2H" TargetMode="External"/><Relationship Id="rId9" Type="http://schemas.openxmlformats.org/officeDocument/2006/relationships/hyperlink" Target="consultantplus://offline/ref=87A2EAE446A4EE169A9287D922D65DFFA07E5B3AEA7545BD4FE70D73AAB2F826326537675DC408372AE07B92iDoBH" TargetMode="External"/><Relationship Id="rId10" Type="http://schemas.openxmlformats.org/officeDocument/2006/relationships/hyperlink" Target="http://www.kortkeros.ru/" TargetMode="External"/><Relationship Id="rId11" Type="http://schemas.openxmlformats.org/officeDocument/2006/relationships/hyperlink" Target="consultantplus://offline/ref=E18E57FD65753D50E2CA0D3D36B68562560AB26AACF5FD4A0A2B7FC54403A6BAF6B59653FEAB679527810294EAh2A8J" TargetMode="External"/><Relationship Id="rId12" Type="http://schemas.openxmlformats.org/officeDocument/2006/relationships/hyperlink" Target="consultantplus://offline/ref=6064F8DFD93374F550D0DE7BB4D83E98F6322D1C07F0B42FC6444979F12707E00FCE604DAF5BFE1FD14D27g228F" TargetMode="External"/><Relationship Id="rId13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4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15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6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7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8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9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20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21" Type="http://schemas.openxmlformats.org/officeDocument/2006/relationships/hyperlink" Target="consultantplus://offline/ref=BAFA26EC46100D6302184EFBEFD6CF8353B4019846A20621A0DF94D597959336D5F78617A3F16C2E34ADK" TargetMode="External"/><Relationship Id="rId22" Type="http://schemas.openxmlformats.org/officeDocument/2006/relationships/hyperlink" Target="consultantplus://offline/ref=BAFA26EC46100D6302184EFBEFD6CF8353B4019846A20621A0DF94D597959336D5F786173AA3K" TargetMode="Externa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1:00Z</dcterms:created>
  <dc:creator>Ведущий специалист</dc:creator>
  <dc:description/>
  <dc:language>en-US</dc:language>
  <cp:lastModifiedBy>Ведущий специалист</cp:lastModifiedBy>
  <cp:lastPrinted>2020-04-20T11:50:00Z</cp:lastPrinted>
  <dcterms:modified xsi:type="dcterms:W3CDTF">2020-04-20T07:51:00Z</dcterms:modified>
  <cp:revision>2</cp:revision>
  <dc:subject/>
  <dc:title/>
</cp:coreProperties>
</file>