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юстиции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49145" cy="201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05" w:hRule="atLeast"/>
                              </w:trPr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object w:dxaOrig="1141" w:dyaOrig="141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8.5pt;height:35.95pt" filled="f" o:ole="">
                                        <v:imagedata r:id="rId3" o:title=""/>
                                      </v:shape>
                                      <o:OLEObject Type="Embed" ProgID="" ShapeID="ole_rId2" DrawAspect="Content" ObjectID="_958784179" r:id="rId2"/>
                                    </w:objec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спублика  Ком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льского  поселения «Приозерный»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8042  Республика Коми,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ткеросский район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Приозерный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.. Станционная  дом 3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. 94-2-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30.04.2020 г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№ 1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5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2805" w:hRule="atLeast"/>
                        </w:trPr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1141" w:dyaOrig="141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.5pt;height:35.95pt" filled="f" o:ole="">
                                  <v:imagedata r:id="rId5" o:title=""/>
                                </v:shape>
                                <o:OLEObject Type="Embed" ProgID="" ShapeID="ole_rId4" DrawAspect="Content" ObjectID="_410565977" r:id="rId4"/>
                              </w:objec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а  Коми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льского  поселения «Приозерный»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8042  Республика Коми,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ткеросский район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Приозерный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.. Станционная  дом 3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 94-2-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30.04.2020 год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№ 1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Республике Коми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2505" w:leader="none"/>
          <w:tab w:val="left" w:pos="31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дительное письмо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 исполнения закона РК от 18.11.08 года №113-РЗ «О порядке организации и ведения регистра муниципальных нормативных правовых актов» администрация сельского поселения «Приозерный» направляет следующие документы для включения в регистр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становление № 65 от 20 апреля 2020 года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своение (изменение, аннулирование) адреса объектам адресации»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№ 66 от 20 апреля 2020 года «Об утверждении Административного регламента предоставления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Передача муниципального имущества в аренду»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№ 67 от 21 апреля 2020 года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архивных справок, копий архивных документов, архивных выписок по архивным документам»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№ 68 от 21 апреля 2020 года «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выписки из похозяйственной книги»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№ 69 от 21апреля 2020 года «Об утверждении административного регламента предоставления муниципальной услуги «Предоставление информации о ранее приватизированном имуществе»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становление № 71 от 27 апреля 2020 года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дача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ановление № 72 от 27 апреля 2020 года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ередача муниципального имущества в доверительное управление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ановление № 73от 27 апреля 2020 года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ередача муниципального имущества в безвозмездное пользование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тановление № 74 от 27 апреля 2020 года «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ыписки из Реестра муниципальной собственности»;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Постановление № 75 от 30 апреля 2020 года «Об отмене постановлений администрации сельского поселения «Приозёрный»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нормативный правовой акт направлен электронной почтой 30 апреля 2020 год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Приозёрный»                 С. Н. Богадевич                   </w:t>
      </w:r>
      <w:r>
        <w:rPr>
          <w:rFonts w:cs="Times New Roman" w:ascii="Times New Roman" w:hAnsi="Times New Roman"/>
          <w:szCs w:val="28"/>
        </w:rPr>
        <w:t>Исполнитель – О. А. Каракчиев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сноски Знак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предприятия"/>
    <w:basedOn w:val="Normal"/>
    <w:qFormat/>
    <w:pPr>
      <w:spacing w:lineRule="atLeast" w:line="280" w:before="0" w:after="0"/>
      <w:jc w:val="both"/>
    </w:pPr>
    <w:rPr>
      <w:rFonts w:ascii="Arial Black" w:hAnsi="Arial Black" w:eastAsia="Times New Roman" w:cs="Times New Roman"/>
      <w:spacing w:val="-25"/>
      <w:sz w:val="32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1:26:00Z</dcterms:created>
  <dc:creator>пва</dc:creator>
  <dc:description/>
  <dc:language>en-US</dc:language>
  <cp:lastModifiedBy>Ведущий специалист</cp:lastModifiedBy>
  <cp:lastPrinted>2020-04-30T15:24:00Z</cp:lastPrinted>
  <dcterms:modified xsi:type="dcterms:W3CDTF">2020-04-30T11:26:00Z</dcterms:modified>
  <cp:revision>2</cp:revision>
  <dc:subject/>
  <dc:title/>
</cp:coreProperties>
</file>